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СФОРМИРОВАТЬ ЭЛЕКТРОННУЮ ЗАЯВКУ НА ФУРНИТУРУ WINKH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ойте Заказ или Выбор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496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В меню «Сервис» откройте подменю «Экспорт в специальном формате» и выбирите опцию «Формат </w:t>
      </w:r>
      <w:r>
        <w:rPr>
          <w:rFonts w:cs="Arial" w:ascii="Arial" w:hAnsi="Arial"/>
          <w:lang w:val="en-US"/>
        </w:rPr>
        <w:t>Winkhaus (XML)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936615" cy="445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В диалоговом окне будет предложено ввести имя файла экспорта. По умлочанию имя файла будет сформировано по номеру заказа и иметь расширение *.</w:t>
      </w:r>
      <w:r>
        <w:rPr>
          <w:rFonts w:cs="Arial" w:ascii="Arial" w:hAnsi="Arial"/>
          <w:lang w:val="en-US"/>
        </w:rPr>
        <w:t>xmlZam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1010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экспорта Вы получите файл следующего ви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41795" cy="575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4:00Z</dcterms:created>
  <dc:creator>Max</dc:creator>
  <dc:description/>
  <cp:keywords/>
  <dc:language>en-US</dc:language>
  <cp:lastModifiedBy>Max</cp:lastModifiedBy>
  <dcterms:modified xsi:type="dcterms:W3CDTF">2012-02-23T09:48:00Z</dcterms:modified>
  <cp:revision>2</cp:revision>
  <dc:subject/>
  <dc:title/>
</cp:coreProperties>
</file>